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ИНСТРУКЦИЯ ДЛЯ ОРГКОМИТЕТА И ЖЮР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цедура проведения олимпиады по информатике</w:t>
      </w:r>
      <w:r>
        <w:rPr>
          <w:sz w:val="26"/>
          <w:szCs w:val="26"/>
        </w:rPr>
        <w:t xml:space="preserve"> состоит из 3-х этап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тап. Подготовитель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тап. Основ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тап. Заключитель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роцедура проверки работ, оценивание и оформление протокола</w:t>
      </w:r>
      <w:r>
        <w:rPr>
          <w:sz w:val="26"/>
          <w:szCs w:val="26"/>
        </w:rPr>
        <w:t xml:space="preserve"> может быть проведена в тот же день или на следующий день. При проверке на следующий день необходимо позаботиться о сохранности и недоступности последних вариантов работ участников олимпиа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й этап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о начала олимпиады необходимо подготовить для каждого участника олимпиады по информатике рабочее место с персональным компьютером. Участников следует рассадить так, чтобы исключить общение и взаимопомощь. </w:t>
      </w:r>
    </w:p>
    <w:p>
      <w:pPr>
        <w:pStyle w:val="Normal"/>
        <w:rPr/>
      </w:pPr>
      <w:r>
        <w:rPr>
          <w:sz w:val="26"/>
          <w:szCs w:val="26"/>
        </w:rPr>
        <w:t xml:space="preserve">Каждый компьютер должен иметь операционную систему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7 (или выше), пакет приложений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2007 (или выше), а также какую-либо среду программирования, например, </w:t>
      </w:r>
      <w:r>
        <w:rPr>
          <w:sz w:val="26"/>
          <w:szCs w:val="26"/>
          <w:lang w:val="en-US"/>
        </w:rPr>
        <w:t>PascalABC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PyCharm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ам 7-8 классов не разрешается решать задачи с помощью компьютера, задания выполняются на специальных бланк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каждого участника 9-11 классов на рабочем столе компьютера создается соответствующая папк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лимпиада.Информатика.2025  9 кл. 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лимпиада.Информатика.2025 10 кл.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лимпиада.Информатика.2025 11 кл.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ому участнику следует раздать свой </w:t>
      </w:r>
      <w:r>
        <w:rPr>
          <w:b/>
          <w:sz w:val="26"/>
          <w:szCs w:val="26"/>
        </w:rPr>
        <w:t>комплект участника</w:t>
      </w:r>
      <w:r>
        <w:rPr>
          <w:sz w:val="26"/>
          <w:szCs w:val="26"/>
        </w:rPr>
        <w:t xml:space="preserve"> с заданиями, а также листы для черновиков.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ам разрешается иметь только 1-2 ручки или карандаш для черновых записей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Участникам не разрешается пользоваться никакими учебниками, справочниками, калькуляторами, мобильными телефонами, использовать выход в Интернет</w:t>
      </w:r>
      <w:r>
        <w:rPr>
          <w:sz w:val="26"/>
          <w:szCs w:val="26"/>
        </w:rPr>
        <w:t>. Помощь учителя информатики допускается только на подготовительном и заключительном этапах. Во время основного этапа учитель информатики или системный администратор должен находиться близко для разрешения возможных проблем с компьютером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осле того, как все участники получили комплекты с заданиями они должны сообщить, что готовы приступить к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 этого Вы записываете на доске: время начала - …, время окончания - …. и даете разрешение приступить к решению. 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й этап (9-11 класс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время основного этапа участники выполняют задания самостоятельно и в произвольном порядке. Каждому участнику предлагается для решения 5 задач (9-11 класс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частникам рекомендуется отключить звуковое сопровождение на своем компьютере. В кабинете следует всем соблюдать тишину. Участникам разрешается при необходимости выйти из класса. При этом время на выполнение задания не увеличив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аких разъяснений по условию заданий и их выполнению давать не следуе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возникновения проблем с компьютером (зависание, отключение), его следует перезагрузить. При более серьезных проблемах – пересадить участника на другой компьютер. При необходимости для разрешения проблем можно пригласить учителя информатики или системного администрат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сли во время основного этапа были значительные проблемы в работе компьютера или было отключение электричества, то время для выполнения заданий должно быть соответственно увеличено, но не более чем на 1 ча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й этап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ечении времени или досрочно (по желанию участника) каждый участник самостоятельно создает на рабочем столе компьютера папку под своей фамилией и переносит всю папку «</w:t>
      </w:r>
      <w:r>
        <w:rPr>
          <w:b/>
          <w:sz w:val="26"/>
          <w:szCs w:val="26"/>
        </w:rPr>
        <w:t>Олимпиада. Информатика. 202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 xml:space="preserve"> Фамилия и имя ученика</w:t>
      </w:r>
      <w:r>
        <w:rPr>
          <w:sz w:val="26"/>
          <w:szCs w:val="26"/>
        </w:rPr>
        <w:t>» Например:</w:t>
      </w:r>
      <w:r>
        <w:rPr>
          <w:b/>
          <w:sz w:val="26"/>
          <w:szCs w:val="26"/>
        </w:rPr>
        <w:t xml:space="preserve"> Олимпиада. Информатика. 2025 Иванов Иван,</w:t>
      </w:r>
      <w:r>
        <w:rPr>
          <w:sz w:val="26"/>
          <w:szCs w:val="26"/>
        </w:rPr>
        <w:t xml:space="preserve"> и файлы с решениями задач в новую папку, а затем предъявляет её члену оргкомитета. Учащиеся 7-8 классов сдают бланки с ответами, задания и черновики членам оргкомит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читель информатики - член оргкомитета должен скопировать папки всех участников олимпиад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ормление протокол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 проверкой рекомендуется заполнить бланк протокола, куда внести фамилии и имена участников в алфавитном поряд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ле проверки работ участников олимпиады результаты оценивания работ участников заносятся в протокол, печатаются и подписываются председателем и всеми членами жюри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и оценивани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комендуется проверять работы участников по классам (9, 10, 11 классы) или по задачам: задача № 1 для всех участников, задача № 2 для всех участников и т.д.)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рке запускать программы участников в той среде программирования, в которой они подготовлены. Проверять и фиксировать правильность работы программного модуля для всех приготовленных наборов исходных дан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лучае, если при запуске программа дает сообщение о синтаксических ошибках, но задача в целом решена верно, то за такое решение можно получить утешительные баллы, </w:t>
      </w:r>
      <w:r>
        <w:rPr>
          <w:b/>
          <w:sz w:val="26"/>
          <w:szCs w:val="26"/>
        </w:rPr>
        <w:t>но не более 25% от максимального балла за задачу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7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Олимпиада школьников по информатике</w:t>
    </w:r>
  </w:p>
  <w:p>
    <w:pPr>
      <w:pStyle w:val="Header"/>
      <w:jc w:val="center"/>
      <w:rPr/>
    </w:pPr>
    <w:r>
      <w:rPr>
        <w:sz w:val="26"/>
        <w:szCs w:val="26"/>
      </w:rPr>
      <w:t>(муниципальный этап)</w:t>
    </w:r>
  </w:p>
  <w:p>
    <w:pPr>
      <w:pStyle w:val="Header"/>
      <w:jc w:val="center"/>
      <w:rPr/>
    </w:pPr>
    <w:r>
      <w:rPr>
        <w:sz w:val="26"/>
        <w:szCs w:val="26"/>
      </w:rPr>
      <w:t>Чукотский автономный округ. 2025-2026 учебный год.</w:t>
    </w:r>
  </w:p>
  <w:p>
    <w:pPr>
      <w:pStyle w:val="Header"/>
      <w:jc w:val="center"/>
      <w:rPr>
        <w:rFonts w:ascii="Arial" w:hAnsi="Arial" w:cs="Arial"/>
        <w:sz w:val="36"/>
        <w:szCs w:val="36"/>
        <w:u w:val="single"/>
      </w:rPr>
    </w:pPr>
    <w:r>
      <w:rPr>
        <w:rFonts w:cs="Arial" w:ascii="Arial" w:hAnsi="Arial"/>
        <w:sz w:val="36"/>
        <w:szCs w:val="3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Courier New" w:hAnsi="Courier New" w:cs="Courier New"/>
      <w:b/>
      <w:bCs/>
      <w:sz w:val="21"/>
      <w:szCs w:val="21"/>
      <w:lang w:val="en-US" w:bidi="ar-SA"/>
    </w:rPr>
  </w:style>
  <w:style w:type="character" w:styleId="3">
    <w:name w:val="Основной текст (3)_"/>
    <w:qFormat/>
    <w:rPr>
      <w:rFonts w:ascii="Courier New" w:hAnsi="Courier New" w:cs="Courier New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ourier New" w:hAnsi="Courier New" w:cs="Courier New"/>
      <w:b/>
      <w:bCs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0:17:00Z</dcterms:created>
  <dc:creator>satanik</dc:creator>
  <dc:description/>
  <cp:keywords/>
  <dc:language>en-US</dc:language>
  <cp:lastModifiedBy>class_211</cp:lastModifiedBy>
  <cp:lastPrinted>2012-07-18T12:47:00Z</cp:lastPrinted>
  <dcterms:modified xsi:type="dcterms:W3CDTF">2025-10-10T04:35:00Z</dcterms:modified>
  <cp:revision>51</cp:revision>
  <dc:subject/>
  <dc:title/>
</cp:coreProperties>
</file>